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>Can people grow their intelligence?   NOTE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5080"/>
      </w:tblGrid>
      <w:tr>
        <w:trPr>
          <w:trHeight w:val="2357" w:hRule="atLeast"/>
        </w:trPr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Researcher Carol Dweck sent research assistants into New York fifth-grade classrooms. The researchers would take a single child out of the classroom for a nonverbal IQ test consisting of a series of puzzles -- puzzles easy enough that all the children would do fairly well. Once the child finished the test, the researchers told each student his score, then gave him a single line of praise. </w:t>
            </w:r>
          </w:p>
          <w:p>
            <w:pPr>
              <w:pStyle w:val="Foo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Randomly divided into groups, some were praised for their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intelligenc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. They were told, “You must be smart at this.” Other students were praised for their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effort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: “You must have worked really hard.”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Adapted from “How Not to Talk to Your Kids” by Po Bronson.  Published Feb 2007 in </w:t>
            </w: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New York Magazine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.</w:t>
            </w:r>
          </w:p>
        </w:tc>
      </w:tr>
      <w:tr>
        <w:trPr>
          <w:trHeight w:val="3046" w:hRule="atLeast"/>
        </w:trPr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ATA SHEET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SHEET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22" w:hRule="atLeast"/>
        </w:trPr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ATA SHEET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ATA SHEET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46" w:hRule="atLeast"/>
        </w:trPr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ATA SHEET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ATA SHEET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6" w:type="dxa"/>
        <w:jc w:val="left"/>
        <w:tblInd w:w="-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Next, read “You Can Grow Your Intelligence” to answer the following questions!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Page 1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 "When they do think about what _________________ is, many people believe that a person is born either smart, average, or dumb - and ___________________________________________.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 "New research shows that the brain is more like" what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 Can the brain grow and get stronger?  When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  What happens to muscles when you work out for a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long</w:t>
      </w:r>
      <w:r>
        <w:rPr>
          <w:rFonts w:eastAsia="Times New Roman" w:cs="Times New Roman" w:ascii="Times New Roman" w:hAnsi="Times New Roman"/>
          <w:sz w:val="24"/>
          <w:szCs w:val="24"/>
        </w:rPr>
        <w:t> time?  What happens when you stop exercising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  "Most people don't know that when they ________________ and ________________ new things, parts of their brain change and get ______________________, a lot like __________________ do when they exercise.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6. _______________________ between brain cells allows us to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thin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 and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solve </w:t>
      </w:r>
      <w:r>
        <w:rPr>
          <w:rFonts w:eastAsia="Times New Roman" w:cs="Times New Roman" w:ascii="Times New Roman" w:hAnsi="Times New Roman"/>
          <w:sz w:val="24"/>
          <w:szCs w:val="24"/>
        </w:rPr>
        <w:t>problems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Page 2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7.  When you learn new things, what actually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multiplie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 and gets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stronger</w:t>
      </w:r>
      <w:r>
        <w:rPr>
          <w:rFonts w:eastAsia="Times New Roman" w:cs="Times New Roman" w:ascii="Times New Roman" w:hAnsi="Times New Roman"/>
          <w:sz w:val="24"/>
          <w:szCs w:val="24"/>
        </w:rPr>
        <w:t>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.  What was the difference between animals that "lived alone and just ate and slept" and those that "lived with different toys and other animals and were active?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9.  How much heavier were the brains of the animals who played with toys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Page 3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0.  What is th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key to a growing brain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1.  Learning causes ________________ changes in the brain. 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2.  "These new, stronger connections make the child's brain ________________ and _________________, just like a weightlifter's big muscles make them strong.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Page 4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3.  "At first no one can read or solve equations.  But with ______________ they can do it."</w:t>
        <w:br/>
        <w:br/>
        <w:t>14.  The student everyone thinks is the "_____________________" may not have been born any different from anyone else.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5.  Often, people don't realize that other students could do as well as the "smart kids" if they ________________ and __________________ reading as much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6.  Why do "many people miss out on the chance to grow a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stronge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brain?"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before="0" w:after="20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941060" cy="498221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15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498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0810</wp:posOffset>
                </wp:positionH>
                <wp:positionV relativeFrom="paragraph">
                  <wp:posOffset>390525</wp:posOffset>
                </wp:positionV>
                <wp:extent cx="5710555" cy="355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055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How can you grow your intelligence?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65pt;height:28pt;mso-wrap-distance-left:9.05pt;mso-wrap-distance-right:9.05pt;mso-wrap-distance-top:0pt;mso-wrap-distance-bottom:0pt;margin-top:30.75pt;mso-position-vertical-relative:text;margin-left:1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>How can you grow your intelligenc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headerReference w:type="first" r:id="rId4"/>
      <w:type w:val="nextPage"/>
      <w:pgSz w:w="12240" w:h="15840"/>
      <w:pgMar w:left="1440" w:right="1440" w:gutter="0" w:header="720" w:top="117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Name: ___________________________________________________ Period: _________ PAGE: 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00"/>
      <w:u w:val="non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2:04:00Z</dcterms:created>
  <dc:creator>Windows User</dc:creator>
  <dc:description/>
  <dc:language>en-US</dc:language>
  <cp:lastModifiedBy>Lauren Williams</cp:lastModifiedBy>
  <dcterms:modified xsi:type="dcterms:W3CDTF">2014-03-26T12:04:00Z</dcterms:modified>
  <cp:revision>2</cp:revision>
  <dc:subject/>
  <dc:title/>
</cp:coreProperties>
</file>